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color w:val="0000FF"/>
          <w:sz w:val="48"/>
          <w:szCs w:val="48"/>
        </w:rPr>
        <w:t>Михаил Михайлович Пришв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6600"/>
          <w:sz w:val="44"/>
          <w:szCs w:val="44"/>
        </w:rPr>
      </w:pPr>
      <w:r>
        <w:rPr>
          <w:rFonts w:cs="Times New Roman" w:ascii="Times New Roman" w:hAnsi="Times New Roman"/>
          <w:b/>
          <w:color w:val="FF6600"/>
          <w:sz w:val="44"/>
          <w:szCs w:val="44"/>
        </w:rPr>
        <w:t>1873 ─ 195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7405" cy="1911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20"/>
          <w:sz w:val="28"/>
        </w:rPr>
        <w:t xml:space="preserve">«Все прекрасное на земле </w:t>
      </w:r>
      <w:r>
        <w:rPr>
          <w:rFonts w:eastAsia="Times New Roman" w:cs="Calibri"/>
          <w:bCs/>
          <w:color w:val="000000"/>
          <w:spacing w:val="20"/>
          <w:sz w:val="28"/>
        </w:rPr>
        <w:t>̶</w:t>
      </w:r>
      <w:r>
        <w:rPr>
          <w:rFonts w:eastAsia="Times New Roman" w:cs="Times New Roman" w:ascii="Times New Roman" w:hAnsi="Times New Roman"/>
          <w:bCs/>
          <w:color w:val="000000"/>
          <w:spacing w:val="20"/>
          <w:sz w:val="28"/>
        </w:rPr>
        <w:t xml:space="preserve"> от солнца, и все хорошее </w:t>
      </w:r>
      <w:r>
        <w:rPr>
          <w:rFonts w:eastAsia="Times New Roman" w:cs="Calibri"/>
          <w:bCs/>
          <w:color w:val="000000"/>
          <w:spacing w:val="20"/>
          <w:sz w:val="28"/>
        </w:rPr>
        <w:t>̶</w:t>
      </w:r>
      <w:r>
        <w:rPr>
          <w:rFonts w:eastAsia="Times New Roman" w:cs="Times New Roman" w:ascii="Times New Roman" w:hAnsi="Times New Roman"/>
          <w:bCs/>
          <w:color w:val="000000"/>
          <w:spacing w:val="20"/>
          <w:sz w:val="28"/>
        </w:rPr>
        <w:t xml:space="preserve"> от человека». Так говорил знаменитый русский писатель </w:t>
      </w:r>
      <w:r>
        <w:rPr>
          <w:rFonts w:eastAsia="Times New Roman" w:cs="Calibri"/>
          <w:bCs/>
          <w:color w:val="000000"/>
          <w:spacing w:val="20"/>
          <w:sz w:val="28"/>
        </w:rPr>
        <w:t>̶</w:t>
      </w:r>
      <w:r>
        <w:rPr>
          <w:rFonts w:eastAsia="Times New Roman" w:cs="Times New Roman" w:ascii="Times New Roman" w:hAnsi="Times New Roman"/>
          <w:bCs/>
          <w:color w:val="000000"/>
          <w:spacing w:val="20"/>
          <w:sz w:val="28"/>
        </w:rPr>
        <w:t xml:space="preserve"> Михаил Михайлович Пришвин.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bCs/>
          <w:color w:val="000000"/>
          <w:spacing w:val="20"/>
          <w:sz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20"/>
          <w:sz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20"/>
          <w:sz w:val="28"/>
        </w:rPr>
        <w:t xml:space="preserve">Михаил Михайлович Пришвин, или волшебник. Так называли писателя его читатели. Потому что он понимал язык растений и животных. 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bCs/>
          <w:color w:val="000000"/>
          <w:spacing w:val="20"/>
          <w:sz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20"/>
          <w:sz w:val="28"/>
        </w:rPr>
        <w:t>А родился Михаил  Михайлович Пришвин в старинном русском городе Ельце. Отец мальчика умер очень рано. И мать Миши одна осталась воспитывать детей. А их в семье было пятеро. Жили очень бедно. Но, несмотря на это, мать пятерых детей, выстояла во всех невзгодах, и была прекрасной хозяйкой. Она вставала рано, до восхода солнца и выполняла всю работу по дому.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bCs/>
          <w:color w:val="000000"/>
          <w:spacing w:val="20"/>
          <w:sz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20"/>
          <w:sz w:val="28"/>
        </w:rPr>
        <w:t>Однажды  Миша тоже встал очень рано. Мать угостила его  молоком. Молоко это было в глиняном горшочке, и от этого казалось еще вкуснее. С этого времени он уже не мог проспать восход солнца и начал подниматься вместе с солнышком.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тство свое он провел  среди крестьян. Потом была учеба, служба и  работа агрономом. А агроном – это человек, который много знает о  том, как правильно выращивать растения, чтобы они давали большой урожай. 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друг писатель бросает все, берет маленькую сумку, ружье, записную книжку и уходит  пешком на Север, чтобы узнать,  как разговаривают звери и птицы, растения и животные. Пришвин ходил по белу свету: по лесным тропам и берегам рек, и писал о том, что сам видел и пережил в природе.  Так он стал  писателем.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пример, из книги Михаила Пришвина «Этажи леса» мы узнаем, что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 птиц и зверьков в лесу есть свои этажи; мышки живут в корнях  </w:t>
      </w:r>
      <w:r>
        <w:rPr>
          <w:rFonts w:eastAsia="Times New Roman" w:cs="Calibri"/>
          <w:sz w:val="28"/>
          <w:szCs w:val="28"/>
        </w:rPr>
        <w:t>̶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в самом низу; дрозды  </w:t>
      </w:r>
      <w:r>
        <w:rPr>
          <w:rFonts w:eastAsia="Times New Roman" w:cs="Calibri"/>
          <w:sz w:val="28"/>
          <w:szCs w:val="28"/>
        </w:rPr>
        <w:t>̶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уть повыше, а совы  </w:t>
      </w:r>
      <w:r>
        <w:rPr>
          <w:rFonts w:eastAsia="Times New Roman" w:cs="Calibri"/>
          <w:sz w:val="28"/>
          <w:szCs w:val="28"/>
        </w:rPr>
        <w:t>̶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еще выше.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еще у Пришвина мы узнаем, что есть «лисичкин хлеб», который очень понравился девочке Зиночке. 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сть у Михаила Пришвина и сказка-быль. Действие сказки происходит на Блудовом болоте. В это болото солнышко вложило свое тепло, и под его воздействием образовалось много торфа. Люди научились добывать торф и используют его как горючее или удобрение для растение. Поэтому Блудово болото называют "кладовая солнца".  Но на этом болоте есть и страшная трясина – «Слепая елань» – это место, заросшее травой, где можно утонуть.  На это болото и пошли, как в сказке, братец с сестрицей за ягодами. А что было дальше, можно узнать, прочитав рассказ «Кладовая солнца».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книгах Пришвина о животных рассказываются занимательные истории о встречах автора с разными зверьками.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сть веселые истории, заставляющие нас смеяться и удивляться уму братьев наших меньших. 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 есть грустные истории о зверюшках, попавших в беду, вызывающие чувство сопереживания и желание помочь у ребят.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чень часто в произведениях Пришвина читатели встречаются с собаками. Все собаки, о которых рассказывает писатель, были «лично известны» автору – принадлежали ему самому или его друзьям. 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</w:rPr>
        <w:t>И еще много интересного можно узнать о замечательном русском писателе посетив дом-музей Михаила Михайловича Пришвина в деревне Дунино.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тене висят ключи со смешными брелками, в виде детских игрушек. Ключи постоянно терялись: вот и придумали Пришвины на каждый ключ вешать игрушку с подсказкой:  например, ключ с кошкой был от чердака, с человечком  </w:t>
      </w:r>
      <w:r>
        <w:rPr>
          <w:rFonts w:cs="Calibri"/>
          <w:color w:val="000000"/>
          <w:sz w:val="28"/>
          <w:szCs w:val="28"/>
        </w:rPr>
        <w:t>̶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т входной двери дома.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глу  </w:t>
      </w:r>
      <w:r>
        <w:rPr>
          <w:rFonts w:cs="Calibri"/>
          <w:color w:val="000000"/>
          <w:sz w:val="28"/>
          <w:szCs w:val="28"/>
        </w:rPr>
        <w:t xml:space="preserve">̶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машняя фотолаборатория: Пришвин очень любил фотографировать, и его работы можно увидеть на стенах дом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ещё можно увидеть первый  автомобиль семьи Пришвиных,  который привезли из Германии.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хаил Пришвин давно умер  и похоронен на Введенском кладбище в Москве. На камне сидит Птица-Сирин – это таинственная птица счастья. Расправив крылья, она  как-будто поет, сливаясь в песне с травами,  цветами – всем тем, что так любил Михаил Михайлович Пришвин. 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</w:rPr>
        <w:t xml:space="preserve">Человек </w:t>
      </w:r>
      <w:r>
        <w:rPr>
          <w:rFonts w:eastAsia="Times New Roman" w:cs="Calibri"/>
          <w:color w:val="000000"/>
          <w:spacing w:val="20"/>
          <w:sz w:val="28"/>
          <w:szCs w:val="28"/>
        </w:rPr>
        <w:t>̶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</w:rPr>
        <w:t xml:space="preserve"> это часть природы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своих произведениях писатель хочет нам сказать, что всё нужно беречь: и лес, и цветы, которые  встретятся нам  на пути, и  ёжика, что перебежал нам дорогу в лесу. 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</w:rPr>
        <w:t>Поэтому и обращается Михаил Пришвин к детям: «Мои молодые друзья! Мы хозяева нашей природы, и она для нас кладовая солнца с великими сокровищами жизни…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</w:rPr>
        <w:t>М. Пришвин</w:t>
      </w:r>
    </w:p>
    <w:p>
      <w:pPr>
        <w:pStyle w:val="Normal"/>
        <w:shd w:fill="FFFFFF" w:val="clear"/>
        <w:spacing w:lineRule="auto" w:line="240" w:before="280" w:after="280"/>
        <w:ind w:firstLine="720"/>
        <w:contextualSpacing/>
        <w:rPr/>
      </w:pPr>
      <w:r>
        <w:rPr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993" w:right="707" w:gutter="0" w:header="284" w:top="95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1132840" cy="12890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2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color w:val="000000"/>
      <w:sz w:val="36"/>
      <w:szCs w:val="36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color w:val="000000"/>
      <w:sz w:val="36"/>
      <w:szCs w:val="36"/>
    </w:rPr>
  </w:style>
  <w:style w:type="character" w:styleId="WW8Num8z0">
    <w:name w:val="WW8Num8z0"/>
    <w:qFormat/>
    <w:rPr>
      <w:b/>
      <w:color w:val="000000"/>
      <w:sz w:val="36"/>
      <w:szCs w:val="36"/>
    </w:rPr>
  </w:style>
  <w:style w:type="character" w:styleId="WW8Num9z0">
    <w:name w:val="WW8Num9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nsolas" w:hAnsi="Consolas" w:eastAsia="Calibri" w:cs="Consola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0:39:00Z</dcterms:created>
  <dc:creator>Татьяна</dc:creator>
  <dc:description/>
  <cp:keywords/>
  <dc:language>en-US</dc:language>
  <cp:lastModifiedBy>user</cp:lastModifiedBy>
  <cp:lastPrinted>2011-09-19T15:55:00Z</cp:lastPrinted>
  <dcterms:modified xsi:type="dcterms:W3CDTF">2014-05-23T12:37:00Z</dcterms:modified>
  <cp:revision>52</cp:revision>
  <dc:subject/>
  <dc:title>Школьная олимпиада по информатике 5,6 класс</dc:title>
</cp:coreProperties>
</file>